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финансирање годишњег програма којима се задовољавају потребе и интереси грађана у области спорта у Општини Бабушница за 2021. годину, број 66-2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Комиси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за такмичарски спорт од 02.04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06.04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КЛУБУ РИБОЛОВАЦА „МЛАДИ РИБАР“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Клубу риболоваца „Млади Рибар“ у износу од 100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Бабушница расписало је Јавни пози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годишњег програма којим се задовољавају потребе и интереси грађана у области спорта у општини Бабушница за 2021. годину број 66-2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мичарски спорт је разматрала предлоге предложе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је предложила д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лубу риболоваца „Млади Рибар“ </w:t>
      </w:r>
      <w:r>
        <w:rPr>
          <w:rFonts w:cs="Times New Roman" w:ascii="Times New Roman" w:hAnsi="Times New Roman"/>
          <w:sz w:val="24"/>
          <w:szCs w:val="24"/>
          <w:lang w:val="sr-RS"/>
        </w:rPr>
        <w:t>одобре средства у износу од 100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,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4-11/202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06.04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  <w:r>
        <w:rPr>
          <w:rFonts w:cs="Times New Roman" w:ascii="Times New Roman" w:hAnsi="Times New Roman"/>
          <w:sz w:val="24"/>
          <w:szCs w:val="24"/>
        </w:rPr>
        <w:t xml:space="preserve">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6:00Z</dcterms:created>
  <dc:creator>PPreds</dc:creator>
  <dc:description/>
  <cp:keywords/>
  <dc:language>en-US</dc:language>
  <cp:lastModifiedBy>VLADAK</cp:lastModifiedBy>
  <cp:lastPrinted>2021-04-08T14:08:00Z</cp:lastPrinted>
  <dcterms:modified xsi:type="dcterms:W3CDTF">2021-04-09T10:49:00Z</dcterms:modified>
  <cp:revision>41</cp:revision>
  <dc:subject/>
  <dc:title/>
</cp:coreProperties>
</file>