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финансирање годишњег програма којима се задовољавају потребе и интереси грађана у области спорта у Општини Бабушница за 2021. годину, број 66-2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Комиси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за такмичарски спорт од 02.04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06.04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ДОДЕЛИ НОВЧАНИХ СРЕДСТАВА  САВЕЗУ СПОРТО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 БАБУШНИЦ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Савезу спортова општине Бабушница у износу од 1.900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веће општине Бабушница расписало је Јавни пози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финансирање годишњег програма којим се задовољавају потребе и интереси грађана у области спорта у општини Бабушница за 2021. годину број 66-2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мичарски спорт је разматрала предлоге предложе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 Савезу спортова општине Бабушница одобре средства у износу од 1.900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,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4-1/202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06.04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  <w:r>
        <w:rPr>
          <w:rFonts w:cs="Times New Roman" w:ascii="Times New Roman" w:hAnsi="Times New Roman"/>
          <w:sz w:val="24"/>
          <w:szCs w:val="24"/>
        </w:rPr>
        <w:t xml:space="preserve">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6:00Z</dcterms:created>
  <dc:creator>PPreds</dc:creator>
  <dc:description/>
  <cp:keywords/>
  <dc:language>en-US</dc:language>
  <cp:lastModifiedBy>VLADAK</cp:lastModifiedBy>
  <cp:lastPrinted>2021-04-08T13:29:00Z</cp:lastPrinted>
  <dcterms:modified xsi:type="dcterms:W3CDTF">2021-04-09T10:46:00Z</dcterms:modified>
  <cp:revision>23</cp:revision>
  <dc:subject/>
  <dc:title/>
</cp:coreProperties>
</file>