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46.  Закона о локалној самоуправи ( „Службени гласник РС“ број 129/07, 83/14, 101/16-др.закон и 47/18) и члана 63. Статута општине Бабушница („Скупштински преглед општине Бабушница“ број 4/19 и 7/19-исправка)</w:t>
      </w:r>
      <w:r>
        <w:rPr>
          <w:rFonts w:cs="Times New Roman" w:ascii="Times New Roman" w:hAnsi="Times New Roman"/>
          <w:sz w:val="24"/>
          <w:szCs w:val="24"/>
          <w:lang w:val="sr-RS"/>
        </w:rPr>
        <w:t>, а у складу 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луком о Буџету општине Бабушница за 2021.годину („Скупштински преглед општине Бабушница“ 27/20) и Јавним позивом за финансирање годишњег програма којима се задовољавају потребе и интереси грађана у области спорта у Општини Бабушница за 2021. годину, број 66-2/2021-3 и</w:t>
      </w:r>
      <w:bookmarkStart w:id="0" w:name="_Hlk68605227"/>
      <w:r>
        <w:rPr>
          <w:rFonts w:cs="Times New Roman" w:ascii="Times New Roman" w:hAnsi="Times New Roman"/>
          <w:sz w:val="24"/>
          <w:szCs w:val="24"/>
          <w:lang w:val="sr-CS"/>
        </w:rPr>
        <w:t xml:space="preserve"> вредновања квалитета годишњих и посебних програма организација у области спорта којима се задовољавају потребе и интереси грађана у области спорта и вредновања предложеног програма Комисије </w:t>
      </w: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за такмичарски спорт од 02.04.2021. годин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ско веће општине Бабушница на седници одржаној 06.04.2021. године  доноси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ЕЊ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ДОДЕЛИ НОВЧАНИХ СРЕДСТАВА ФУДБАЛСКОМ КЛУБУ „ЛУЖНИЦА“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ДОДЕЉУЈУ СЕ  новчана средства Фудбалском клубу „Лужница“ у износу од 2.000.000,00 дина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редства из става 1. овог члана исплатиће се са позиције 143, раздео 4, програма 1301 Развој сп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>та и омладине из Буџета општине Бабушница за 2021. годину, намењена спортским удружењим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ско веће општине Бабушница расписало је Јавни позив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финансирање годишњег програма којим се задовољавају потребе и интереси грађана у области спорта у општини Бабушница за 2021. годину број 66-2/2021-3. </w:t>
      </w:r>
      <w:r>
        <w:rPr>
          <w:rFonts w:cs="Times New Roman" w:ascii="Times New Roman" w:hAnsi="Times New Roman"/>
          <w:sz w:val="24"/>
          <w:szCs w:val="24"/>
        </w:rPr>
        <w:t xml:space="preserve">Комисија з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акмичарски спорт је разматрала предлоге предложених програма и доставила Општинском већу табелу </w:t>
      </w:r>
      <w:r>
        <w:rPr>
          <w:rFonts w:cs="Times New Roman" w:ascii="Times New Roman" w:hAnsi="Times New Roman"/>
          <w:sz w:val="24"/>
          <w:szCs w:val="24"/>
          <w:lang w:val="sr-CS"/>
        </w:rPr>
        <w:t>вредновања квалитета годишњих и посебних програма организација у области спорта којим се задовољавају потребе и интереси грађана у области спорта (Образац 5) и вредновања предложеног програма ( Образац 10)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tLeast" w:line="1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Комисија је предложила да 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удбалском клубу „Лужница“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одобре средства у износу од 2.000.000,00 динара.</w:t>
      </w:r>
    </w:p>
    <w:p>
      <w:pPr>
        <w:pStyle w:val="Normal"/>
        <w:spacing w:lineRule="atLeast" w:line="1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о веће је прихватило предлог Комисије, те је на основу свега напред наведеног одлучено као у диспозитиву Решења.</w:t>
      </w:r>
    </w:p>
    <w:p>
      <w:pPr>
        <w:pStyle w:val="Normal"/>
        <w:spacing w:lineRule="atLeast" w:line="1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а носиоцем одобреног програма, Председник општине закључиће уговор о додели средстава којим ће се регулисати права, обавезе и одговорности између уговорних страна.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            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ука о правном средству</w:t>
      </w:r>
      <w:r>
        <w:rPr>
          <w:rFonts w:cs="Times New Roman" w:ascii="Times New Roman" w:hAnsi="Times New Roman"/>
          <w:sz w:val="24"/>
          <w:szCs w:val="24"/>
        </w:rPr>
        <w:t>: Ово Решење је коначно и против њега се може покренути управни спор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Закључак доставити: Кориснику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везу спортова општине Бабушница,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дсеку за финансије, локалну пореску администрацију Општинске управе општине Бабушница и архиви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771525" cy="7042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1" r="-4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66-4-8/202</w:t>
      </w:r>
      <w:bookmarkStart w:id="1" w:name="_GoBack"/>
      <w:bookmarkEnd w:id="1"/>
      <w:r>
        <w:rPr>
          <w:rFonts w:cs="Times New Roman" w:ascii="Times New Roman" w:hAnsi="Times New Roman"/>
          <w:sz w:val="24"/>
          <w:szCs w:val="24"/>
          <w:lang w:val="sr-CS"/>
        </w:rPr>
        <w:t>1-3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абушници дана: 06.04.2021. годин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СКО ВЕЋЕ ОПШТИНЕ БАБУШНИЦ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СЕДНИЦА                                                                                                                                                                           Ивана Стојичић</w:t>
      </w:r>
      <w:r>
        <w:rPr>
          <w:rFonts w:cs="Times New Roman" w:ascii="Times New Roman" w:hAnsi="Times New Roman"/>
          <w:sz w:val="24"/>
          <w:szCs w:val="24"/>
        </w:rPr>
        <w:t xml:space="preserve"> с.р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6:36:00Z</dcterms:created>
  <dc:creator>PPreds</dc:creator>
  <dc:description/>
  <cp:keywords/>
  <dc:language>en-US</dc:language>
  <cp:lastModifiedBy>VLADAK</cp:lastModifiedBy>
  <cp:lastPrinted>2021-04-08T14:03:00Z</cp:lastPrinted>
  <dcterms:modified xsi:type="dcterms:W3CDTF">2021-04-09T10:48:00Z</dcterms:modified>
  <cp:revision>37</cp:revision>
  <dc:subject/>
  <dc:title/>
</cp:coreProperties>
</file>