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ТЕНИСКОМ КЛУБУ „БАБУШНИЦА“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Тениском клубу „Бабушница“ у износу од 614.3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,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ниском клубу „Бабушница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обре средства у износу од 614.3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7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2:58:00Z</cp:lastPrinted>
  <dcterms:modified xsi:type="dcterms:W3CDTF">2021-04-09T10:48:00Z</dcterms:modified>
  <cp:revision>35</cp:revision>
  <dc:subject/>
  <dc:title/>
</cp:coreProperties>
</file>