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, број 66-17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оцену годишњих и посбних програма из области спорта на територији општине Бабушница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2.07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13.07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САВЕЗУ СПОРТ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АБУШНИЦА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Савезу спортова Бабушница за реализацију посебног програма под називом „Спортом до здравља без допинга“, у износу од 150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о веће општине Бабушница расписало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вни позив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 број 66-17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оцену годишњих и посбних програма из области спорта на територији општине Бабушница је разматрала предлоге предложених подеб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(оцена)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 Савезу спорто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абушница за реализацију посебног програма под називом „Спортом до здравља без допинга“ доделе средства у износу од 150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шење доставити: Савезу спортова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 и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18-6/202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13.07.2021. годин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26:00Z</dcterms:created>
  <dc:creator>PPreds</dc:creator>
  <dc:description/>
  <cp:keywords/>
  <dc:language>en-US</dc:language>
  <cp:lastModifiedBy>Sandra Petrov</cp:lastModifiedBy>
  <cp:lastPrinted>2021-07-13T11:03:00Z</cp:lastPrinted>
  <dcterms:modified xsi:type="dcterms:W3CDTF">2021-07-13T09:18:00Z</dcterms:modified>
  <cp:revision>14</cp:revision>
  <dc:subject/>
  <dc:title/>
</cp:coreProperties>
</file>