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6.  Закона о локалној самоуправи ( „Службени гласник РС“ број 129/07, 83/14, 101/16-др.закон и 47/18) и члана 63. Статута општине Бабушница („Скупштински преглед општине Бабушница“ број 4/19 и 7/19-исправка)</w:t>
      </w:r>
      <w:r>
        <w:rPr>
          <w:rFonts w:cs="Times New Roman" w:ascii="Times New Roman" w:hAnsi="Times New Roman"/>
          <w:sz w:val="24"/>
          <w:szCs w:val="24"/>
          <w:lang w:val="sr-RS"/>
        </w:rPr>
        <w:t>, а у складу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луком о Буџету општине Бабушница за 2021.годину („Скупштински преглед општине Бабушница“ 27/20) и Јавним позивом за  доделу средстава за финансирање посебних програма којима се остварује посебни интерес у области спорта на територији општине Бабушница у 2021. години, број 66-17/2021-3 и</w:t>
      </w:r>
      <w:bookmarkStart w:id="0" w:name="_Hlk68605227"/>
      <w:r>
        <w:rPr>
          <w:rFonts w:cs="Times New Roman" w:ascii="Times New Roman" w:hAnsi="Times New Roman"/>
          <w:sz w:val="24"/>
          <w:szCs w:val="24"/>
          <w:lang w:val="sr-CS"/>
        </w:rPr>
        <w:t xml:space="preserve"> вредновања квалитета годишњих и посебних програма организација у области спорта којима се задовољавају потребе и интереси грађана у области спорта и вредновања предложеног програма 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за оцену годишњих и посбних програма из области спорта на територији општине Бабушница </w:t>
      </w:r>
      <w:r>
        <w:rPr>
          <w:rFonts w:cs="Times New Roman" w:ascii="Times New Roman" w:hAnsi="Times New Roman"/>
          <w:sz w:val="24"/>
          <w:szCs w:val="24"/>
          <w:lang w:val="sr-RS"/>
        </w:rPr>
        <w:t>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2.07.2021. годин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 на седници одржаној 13.07.2021. године  донос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</w:t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ДОДЕЛИ НОВЧАНИХ СРЕДСТАВА  ФУДБАЛСКОМ КЛУБУ „ЛУЖНИЦ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“</w:t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ОДЕЉУЈУ СЕ  новчана средства Фудбалском клубу „Лужница“ за реализацију посебног програма под називом „Летњи фудбалски камп Лужница 2021“, у износу од 186.000,00 дин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редства из става 1. овог члана исплатиће се са позиције 143, раздео 4, програма 1301 Развој спо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та и омладине из Буџета општине Бабушница за 2021. годину, намењена спортским удружењим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о веће општине Бабушница расписало 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авни позив за  доделу средстава за финансирање посебних програма којима се остварује посебни интерес у области спорта на територији општине Бабушница у 2021. години број 66-17/2021-3. </w:t>
      </w:r>
      <w:r>
        <w:rPr>
          <w:rFonts w:cs="Times New Roman" w:ascii="Times New Roman" w:hAnsi="Times New Roman"/>
          <w:sz w:val="24"/>
          <w:szCs w:val="24"/>
        </w:rPr>
        <w:t xml:space="preserve">Комисиј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оцену годишњих и посбних програма из области спорта на територији општине Бабушница је разматрала предлоге предложених подебних програма и доставила Општинском већу табелу </w:t>
      </w:r>
      <w:r>
        <w:rPr>
          <w:rFonts w:cs="Times New Roman" w:ascii="Times New Roman" w:hAnsi="Times New Roman"/>
          <w:sz w:val="24"/>
          <w:szCs w:val="24"/>
          <w:lang w:val="sr-CS"/>
        </w:rPr>
        <w:t>вредновања квалитета годишњих и посебних програма организација у области спорта којим се задовољавају потребе и интереси грађана у области спорта (Образац 5) и вредновања (оцена) предложеног програма ( Образац 10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Комисија је предложила да се Фудбалском клубу „Лужница“ за реализацију посебног програма под називом „Летњи фудбалски камп Лужница 2021“ доделе средства у износу од 186.000,00 динар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о веће је прихватило предлог Комисије, те је на основу свега напред наведеног одлучено као у диспозитиву Решења.</w:t>
      </w:r>
    </w:p>
    <w:p>
      <w:pPr>
        <w:pStyle w:val="Normal"/>
        <w:spacing w:lineRule="atLeast" w:line="1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 носиоцем одобреног програма, Председник општине закључиће уговор о додели средстава којим ће се регулисати права, обавезе и одговорности између уговорних страна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ука о правном средству</w:t>
      </w:r>
      <w:r>
        <w:rPr>
          <w:rFonts w:cs="Times New Roman" w:ascii="Times New Roman" w:hAnsi="Times New Roman"/>
          <w:sz w:val="24"/>
          <w:szCs w:val="24"/>
        </w:rPr>
        <w:t>: Ово Решење је коначно и против њега се може покренути управни спор.</w:t>
      </w:r>
    </w:p>
    <w:p>
      <w:pPr>
        <w:pStyle w:val="Normal"/>
        <w:spacing w:lineRule="atLeast" w:line="1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Решење доставити: Кориснику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везу спортова општине Бабушница,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секу за финансије и локалну пореску администрацију Општинске управе општине Бабушница и архиви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771525" cy="7042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66-18-1/2021-3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абушници дана: 13.07.2021. год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СКО ВЕЋЕ ОПШТИНЕ БАБУШНИЦ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ЦА                                                                                                                                                                           Ивана Стојич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2:26:00Z</dcterms:created>
  <dc:creator>PPreds</dc:creator>
  <dc:description/>
  <cp:keywords/>
  <dc:language>en-US</dc:language>
  <cp:lastModifiedBy>Sandra Petrov</cp:lastModifiedBy>
  <cp:lastPrinted>2021-07-13T07:36:00Z</cp:lastPrinted>
  <dcterms:modified xsi:type="dcterms:W3CDTF">2021-07-13T07:33:00Z</dcterms:modified>
  <cp:revision>10</cp:revision>
  <dc:subject/>
  <dc:title/>
</cp:coreProperties>
</file>