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46.  Закона о локалној самоуправи ( „Службени гласник РС“ број 129/07, 83/14, 101/16-др.закон и 47/18) и члана 63. Статута општине Бабушница („Скупштински преглед општине Бабушница“ број 4/19 и 7/19-исправка)</w:t>
      </w:r>
      <w:r>
        <w:rPr>
          <w:rFonts w:cs="Times New Roman" w:ascii="Times New Roman" w:hAnsi="Times New Roman"/>
          <w:sz w:val="24"/>
          <w:szCs w:val="24"/>
          <w:lang w:val="sr-RS"/>
        </w:rPr>
        <w:t>, а у складу с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луком о Буџету општине Бабушница за 2021.годину („Скупштински преглед општине Бабушница“ 27/20) и Јавним позивом за  доделу средстава за финансирање посебних програма којима се остварује посебни интерес у области спорта на територији општине Бабушница у 2021. години, број 66-17/2021-3 и</w:t>
      </w:r>
      <w:bookmarkStart w:id="0" w:name="_Hlk68605227"/>
      <w:r>
        <w:rPr>
          <w:rFonts w:cs="Times New Roman" w:ascii="Times New Roman" w:hAnsi="Times New Roman"/>
          <w:sz w:val="24"/>
          <w:szCs w:val="24"/>
          <w:lang w:val="sr-CS"/>
        </w:rPr>
        <w:t xml:space="preserve"> вредновања квалитета годишњих и посебних програма организација у области спорта којима се задовољавају потребе и интереси грађана у области спорта и вредновања предложеног програма </w:t>
      </w:r>
      <w:bookmarkEnd w:id="0"/>
      <w:r>
        <w:rPr>
          <w:rFonts w:cs="Times New Roman" w:ascii="Times New Roman" w:hAnsi="Times New Roman"/>
          <w:sz w:val="24"/>
          <w:szCs w:val="24"/>
          <w:lang w:val="sr-CS"/>
        </w:rPr>
        <w:t xml:space="preserve">Комисија за оцену годишњих и посбних програма из области спорта на територији општине Бабушница </w:t>
      </w:r>
      <w:r>
        <w:rPr>
          <w:rFonts w:cs="Times New Roman" w:ascii="Times New Roman" w:hAnsi="Times New Roman"/>
          <w:sz w:val="24"/>
          <w:szCs w:val="24"/>
          <w:lang w:val="sr-RS"/>
        </w:rPr>
        <w:t>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12.07.2021. године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пштинско веће општине Бабушница на седници одржаној 13.07.2021. године  доноси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ШЕЊЕ</w:t>
      </w:r>
    </w:p>
    <w:p>
      <w:pPr>
        <w:pStyle w:val="NoSpacing"/>
        <w:jc w:val="center"/>
        <w:rPr>
          <w:rFonts w:ascii="Times New Roman" w:hAnsi="Times New Roman" w:cs="Times New Roman"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 ДОДЕЛИ НОВЧАНИХ СРЕДСТАВА </w:t>
      </w:r>
      <w:r>
        <w:rPr>
          <w:rFonts w:cs="Times New Roman" w:ascii="Times New Roman" w:hAnsi="Times New Roman"/>
          <w:sz w:val="24"/>
          <w:szCs w:val="24"/>
          <w:lang w:val="sr-RS"/>
        </w:rPr>
        <w:t>КЛУБУ МАЛОГ ФУДБАЛА  БАБУШНИЦА 2011</w:t>
      </w:r>
    </w:p>
    <w:p>
      <w:pPr>
        <w:pStyle w:val="NoSpacing"/>
        <w:jc w:val="center"/>
        <w:rPr>
          <w:rFonts w:ascii="Times New Roman" w:hAnsi="Times New Roman" w:cs="Times New Roman"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Spacing"/>
        <w:jc w:val="center"/>
        <w:rPr>
          <w:rFonts w:ascii="Times New Roman" w:hAnsi="Times New Roman" w:cs="Times New Roman"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ДОДЕЉУЈУ СЕ  новчана средства Клубу малог фудбала Бабушница 2011 за реализацију посебног програма под називом „Спречавање негативних појава у спорту, допинг, насиље и недолично понашање, намештање спортских резултата и промовисање здравог начина живота кроз организацију спортских активности “, у износу од 465.000,00 дина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редства из става 1. овог члана исплатиће се са позиције 143, раздео 4, програма 1301 Развој спо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та и омладине из Буџета општине Бабушница за 2021. годину, намењена спортским удружењима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tLeast" w:line="1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Општинско веће општине Бабушница расписало 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авни позив за  доделу средстава за финансирање посебних програма којима се остварује посебни интерес у области спорта на територији општине Бабушница у 2021. години број 66-17/2021-3. </w:t>
      </w:r>
      <w:r>
        <w:rPr>
          <w:rFonts w:cs="Times New Roman" w:ascii="Times New Roman" w:hAnsi="Times New Roman"/>
          <w:sz w:val="24"/>
          <w:szCs w:val="24"/>
        </w:rPr>
        <w:t xml:space="preserve">Комисиј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 оцену годишњих и посбних програма из области спорта на територији општине Бабушница је разматрала предлоге предложених подебних програма и доставила Општинском већу табелу </w:t>
      </w:r>
      <w:r>
        <w:rPr>
          <w:rFonts w:cs="Times New Roman" w:ascii="Times New Roman" w:hAnsi="Times New Roman"/>
          <w:sz w:val="24"/>
          <w:szCs w:val="24"/>
          <w:lang w:val="sr-CS"/>
        </w:rPr>
        <w:t>вредновања квалитета годишњих и посебних програма организација у области спорта којим се задовољавају потребе и интереси грађана у области спорта (Образац 5) и вредновања (оцена) предложеног програма ( Образац 10)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tLeast" w:line="1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Комисија је предложила да се  Клубу малог фудбала Бабушница 2011 за реализацију посебног програма под називом „Спречавање негативних појава у спорту, допинг, насиље и недолично понашање, намештање спортских резултата и промовисање здравог начина живота кроз организацију спортских активности“ доделе средства у износу од 465.000,00 динара.</w:t>
      </w:r>
    </w:p>
    <w:p>
      <w:pPr>
        <w:pStyle w:val="Normal"/>
        <w:spacing w:lineRule="atLeast" w:line="1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о веће је прихватило предлог Комисије, те је на основу свега напред наведеног одлучено као у диспозитиву Решења.</w:t>
      </w:r>
    </w:p>
    <w:p>
      <w:pPr>
        <w:pStyle w:val="Normal"/>
        <w:spacing w:lineRule="atLeast" w:line="1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а носиоцем одобреног програма, Председник општине закључиће уговор о додели средстава којим ће се регулисати права, обавезе и одговорности између уговорних страна.</w:t>
      </w:r>
    </w:p>
    <w:p>
      <w:pPr>
        <w:pStyle w:val="Normal"/>
        <w:spacing w:lineRule="atLeast" w:line="1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tLeast" w:line="1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 xml:space="preserve">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оука о правном средству</w:t>
      </w:r>
      <w:r>
        <w:rPr>
          <w:rFonts w:cs="Times New Roman" w:ascii="Times New Roman" w:hAnsi="Times New Roman"/>
          <w:sz w:val="24"/>
          <w:szCs w:val="24"/>
        </w:rPr>
        <w:t>: Ово Решење је коначно и против њега се може покренути управни спор.</w:t>
      </w:r>
    </w:p>
    <w:p>
      <w:pPr>
        <w:pStyle w:val="Normal"/>
        <w:spacing w:lineRule="atLeast" w:line="1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Решење доставити: Кориснику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авезу спортова општине Бабушница,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дсеку за финансије и локалну пореску администрацију Општинске управе општине Бабушница и архиви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lang w:val="en-US" w:eastAsia="en-US"/>
        </w:rPr>
        <w:drawing>
          <wp:inline distT="0" distB="0" distL="0" distR="0">
            <wp:extent cx="771525" cy="7042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1" r="-4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рој:66-18-5/2021-3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абушници дана: 13.07.2021. године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ПШТИНСКО ВЕЋЕ ОПШТИНЕ БАБУШНИЦА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ЕДСЕДНИЦА                                                                                                                                                                           Ивана Стојичи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2:26:00Z</dcterms:created>
  <dc:creator>PPreds</dc:creator>
  <dc:description/>
  <cp:keywords/>
  <dc:language>en-US</dc:language>
  <cp:lastModifiedBy>Sandra Petrov</cp:lastModifiedBy>
  <cp:lastPrinted>2021-07-13T07:36:00Z</cp:lastPrinted>
  <dcterms:modified xsi:type="dcterms:W3CDTF">2021-07-13T07:31:00Z</dcterms:modified>
  <cp:revision>12</cp:revision>
  <dc:subject/>
  <dc:title/>
</cp:coreProperties>
</file>