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штине Бабушница“ 27/20) и Јавним позивом за  доделу средстава за финансирање посебних програма којима се остварује посебни интерес у области спорта на територији општине Бабушница у 2021. години, број 66-17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оцену годишњих и посбних програма из области спорта на територији општине Бабушница </w:t>
      </w: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2.07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13.07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ДОДЕЛИ НОВЧАНИХ СРЕДСТАВА  </w:t>
      </w:r>
      <w:r>
        <w:rPr>
          <w:rFonts w:cs="Times New Roman" w:ascii="Times New Roman" w:hAnsi="Times New Roman"/>
          <w:sz w:val="24"/>
          <w:szCs w:val="24"/>
          <w:lang w:val="sr-RS"/>
        </w:rPr>
        <w:t>ТЕНИСКОМ КЛУБУ БАБУШНИЦА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УЈУ СЕ  новчана средства Тениском клубу Бабушница за реализацију посебног програма под називом „Одржавање турнира у тенису под паролом „Буди здрав играј поштено“ у циљу промоције здравог бављења спортом и антидопинг кампање“, у износу од 135.0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о веће општине Бабушница расписало 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авни позив за  доделу средстава за финансирање посебних програма којима се остварује посебни интерес у области спорта на територији општине Бабушница у 2021. години број 66-17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оцену годишњих и посбних програма из области спорта на територији општине Бабушница је разматрала предлоге предложених подеб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(оцена)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Комисија је предложила да се Тениском клубу Бабушница за реализацију посебног програма под називом „Одржавање турнира у тенису под паролом „Буди здрав играј поштено“ у циљу промоције здравог бављења спортом и антидопинг кампање“ доделе средства у износу од 135.0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е доставити: Корисн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зу спортова општине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 и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18-3/202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13.07.2021. године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26:00Z</dcterms:created>
  <dc:creator>PPreds</dc:creator>
  <dc:description/>
  <cp:keywords/>
  <dc:language>en-US</dc:language>
  <cp:lastModifiedBy>Sandra Petrov</cp:lastModifiedBy>
  <cp:lastPrinted>2021-07-13T07:36:00Z</cp:lastPrinted>
  <dcterms:modified xsi:type="dcterms:W3CDTF">2021-07-13T07:34:00Z</dcterms:modified>
  <cp:revision>12</cp:revision>
  <dc:subject/>
  <dc:title/>
</cp:coreProperties>
</file>